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3 октяб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5638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пер. Орловск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е д. 24, д. 26, д. 28, д. 30, д. 32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5.09.2025 № 19134), декларацию </w:t>
        <w:br/>
        <w:t xml:space="preserve">об объекте недвижимости от 01.07.2025, технический план сооружения </w:t>
        <w:br/>
        <w:t xml:space="preserve">от 18.04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245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Орловский, в районе д. 24, д. 26, д. 28, д. 30, д. 32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</w:t>
        <w:br/>
        <w:t>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30520:18, местоположением: Российская Федерация, Орловская область, г. Орел, пер. Орловский, д. 18, вид разрешенного использования – «эксплуатация и обслуживание жилого дома», площадь публичного сервитута –  2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) 57:25:0030520:21, местоположением: Российская Федерация, Орловская область, г. Орел, пер. Орловский, д. 24, вид разрешенного использования – «для эксплуатации и обслуживания жилого дома», площадь публичного сервитута –  4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) 57:25:0030520:22, местоположением: Российская Федерация, Орловская область, г. Орел, пер. Орловский, д. 26, вид разрешенного использования – «для индивидуального жилищного строительства», площадь публичного сервитута –  80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) 57:25:0030520:24, местоположением: Российская Федерация, Орловская область, г. Орел, д. 30, Орловский, вид разрешенного использования – «эксплуатация и обслуживание жилого дома», площадь публичного сервитута –  24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5) 57:25:0030520:38, местоположением: Российская Федерация, Орловская область, г. Орел,</w:t>
      </w:r>
      <w:r>
        <w:rPr>
          <w:rFonts w:cs="Arial" w:ascii="Arial" w:hAnsi="Arial"/>
          <w:color w:val="252625"/>
          <w:shd w:fill="FFFFFF" w:val="clear"/>
        </w:rPr>
        <w:t xml:space="preserve"> </w:t>
      </w:r>
      <w:r>
        <w:rPr>
          <w:rFonts w:eastAsia="Calibri"/>
          <w:sz w:val="28"/>
          <w:szCs w:val="28"/>
        </w:rPr>
        <w:t xml:space="preserve">пер. Суворовский, д. 31, вид разрешенного </w:t>
        <w:br/>
        <w:t>использования – «для эксплуатации и обслуживания жилого дома», площадь публичного сервитута –  26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) 57:25:0030520:252, местоположением: Российская Федерация, Орловская область, г. Орел, пер. Орловский, д. 32, вид разрешенного </w:t>
        <w:br/>
        <w:t>использования – «для индивидуального жилищного строительства», площадь публичного сервитута –  4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7) в отношении земель, государственная собственность на которые </w:t>
        <w:br/>
        <w:t>не разграничена, в границах кадастрового квартала 57:25:0030520, местоположением: г. Орел, площадь публичного сервитута – 85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5-08-15T15:17:00Z</cp:lastPrinted>
  <dcterms:modified xsi:type="dcterms:W3CDTF">2025-10-07T11:27:00Z</dcterms:modified>
  <cp:revision>96</cp:revision>
  <dc:subject/>
  <dc:title/>
</cp:coreProperties>
</file>